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9664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71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October 6 - 10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43-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bellion and Judgmen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43-4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view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4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 xml:space="preserve">Aaron &amp; Miriam Complain”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9-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salm 37: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salm 23 du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ex, the Drummer Bo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06-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5-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ex, the Drummer Bo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12-1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7-4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ex, the Drummer Bo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19-1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9-5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ex, the Drummer Bo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26-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1-5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per Nouns– Capitaliza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3-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per Nouns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bbrevia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5-4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ossessive Nouns: Singula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p 47-4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ossessive Nouns: Plura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p 49-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mas in a Ser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51-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riting money using $ and ce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 xml:space="preserve">Reading a Thermometer to 2”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</w:rPr>
              <w:t>ASSESSMENT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ing with Multiples of 1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entimet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3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 xml:space="preserve">Amphibians and Reptiles”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4-5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nakes and Lizar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56-5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Bir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59-6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A Special Desig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 461-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Reading H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: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e Safety assembl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7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Long I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v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pl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igh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i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in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ir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l righ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ghtn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gh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in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lindnes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es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i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righte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y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ceiv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ired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pon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0. whi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Oct. 8 - Psalms 37:7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Rest in the Lord and wait patiently for Him;   Do not fret because of him who prospers in his way, Because of the man who brings wicked schemes to pas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Oct. 15 - Proverbs 3:5-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Trust in the Lord with all your heart and lean not on your own understanding.  In all your ways acknowledge Him and He shall direct your path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Oct. 22 - Proverbs 30:5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Every word of God is pure;  He is a shield to those who put their trust in Him.”</w:t>
      </w:r>
    </w:p>
    <w:p>
      <w:pPr>
        <w:pStyle w:val="Normal"/>
        <w:ind w:left="360" w:hanging="0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**Passage project:***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November 17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salm 23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3:24:00Z</dcterms:created>
  <dc:creator>SysOp</dc:creator>
  <dc:description/>
  <cp:keywords/>
  <dc:language>en-US</dc:language>
  <cp:lastModifiedBy>CoraLee.Ott</cp:lastModifiedBy>
  <cp:lastPrinted>2007-09-28T14:07:00Z</cp:lastPrinted>
  <dcterms:modified xsi:type="dcterms:W3CDTF">2008-10-03T16:48:00Z</dcterms:modified>
  <cp:revision>8</cp:revision>
  <dc:subject/>
  <dc:title> </dc:title>
</cp:coreProperties>
</file>